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теоретический тур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названия основных частей токарно-винторезного станка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025140" cy="28619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Ответ: 1- ______________________; 2- ________________________; 3-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4- _________________________; 5- __________________________; 6- _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7- _________________________; 8- __________________________; 9- _______________________;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_____________________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 xml:space="preserve">Дайте расшифровку следующих марок твердых сплавов: </w:t>
      </w:r>
      <w:r>
        <w:rPr>
          <w:b/>
          <w:color w:val="000000"/>
          <w:sz w:val="24"/>
          <w:szCs w:val="24"/>
          <w:shd w:fill="FFFFFF" w:val="clear"/>
          <w:lang w:val="ru-RU"/>
        </w:rPr>
        <w:t>ВК12, Т14К8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4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 xml:space="preserve">ВК12 - 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</w:tabs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-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490"/>
      </w:tblGrid>
      <w:tr>
        <w:trPr/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МИЧЕСКАЯ ОБРАБОТКА МЕТАЛЛОВ И СПЛАВОВ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термообработки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назначение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Отжиг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Стали с малым содержанием углерода становятся более мягкими и пластичными. Стали с повышенным содержанием углерода становятся более упругими и твердым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Нормализация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Применяется для снижения твердости с целью облегчения при дальнейшей механической обработке стал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Закалка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. Применяется для снижения внутреннего напряжения и уменьшения хрупкости закаленного изделия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Отпуск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Применяется для придания стали более высокой твердости, прочности и износоустойчивост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ы диаметры отверстия и вала. Определите, с зазором или натягом будет произведена посадка вала в отверстие? Объясните свой ответ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0735</wp:posOffset>
                </wp:positionH>
                <wp:positionV relativeFrom="paragraph">
                  <wp:posOffset>57150</wp:posOffset>
                </wp:positionV>
                <wp:extent cx="2543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отверстия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+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4.5pt;mso-position-vertical-relative:text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отверстия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+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02075</wp:posOffset>
                </wp:positionH>
                <wp:positionV relativeFrom="paragraph">
                  <wp:posOffset>-103505</wp:posOffset>
                </wp:positionV>
                <wp:extent cx="254381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вала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-8.15pt;mso-position-vertical-relative:text;margin-left:307.2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вала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80"/>
        <w:rPr>
          <w:vanish/>
          <w:sz w:val="24"/>
          <w:szCs w:val="24"/>
          <w:lang w:val="ru-RU"/>
        </w:rPr>
      </w:pPr>
      <w:r>
        <w:rPr>
          <w:vanish/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ны ли следующие утверждения?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.05pt;height:42pt" filled="f" o:ole="">
                  <v:imagedata r:id="rId4" o:title=""/>
                </v:shape>
                <o:OLEObject Type="Embed" ProgID="" ShapeID="ole_rId3" DrawAspect="Content" ObjectID="_1555663005" r:id="rId3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3380" cy="47244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5pt;height:26.35pt" filled="f" o:ole="">
                  <v:imagedata r:id="rId7" o:title=""/>
                </v:shape>
                <o:OLEObject Type="Embed" ProgID="" ShapeID="ole_rId6" DrawAspect="Content" ObjectID="_1700480920" r:id="rId6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8pt;height:28.75pt" filled="f" o:ole="">
                  <v:imagedata r:id="rId9" o:title=""/>
                </v:shape>
                <o:OLEObject Type="Embed" ProgID="" ShapeID="ole_rId8" DrawAspect="Content" ObjectID="_1536100762" r:id="rId8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ределите, на какую частоту вращения шпинделя следует настроить токарно-винторезный станок для обработки заготовки диаметром (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lang w:val="ru-RU"/>
        </w:rPr>
        <w:t>).19 мм, чтобы обеспечить скорость резания (</w:t>
      </w:r>
      <w:r>
        <w:rPr>
          <w:sz w:val="24"/>
          <w:szCs w:val="24"/>
          <w:lang w:val="ru-RU"/>
        </w:rPr>
        <w:t>Ѵ</w:t>
      </w:r>
      <w:r>
        <w:rPr>
          <w:b/>
          <w:sz w:val="24"/>
          <w:szCs w:val="24"/>
          <w:lang w:val="ru-RU"/>
        </w:rPr>
        <w:t>) 30 м/мин. Выполните расчет.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>____________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ой размер показан на микрометр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right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drawing>
          <wp:inline distT="0" distB="0" distL="0" distR="0">
            <wp:extent cx="2668270" cy="10217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Впишите название вида фрез напротив рисунков</w:t>
      </w:r>
      <w:r>
        <w:rPr/>
        <w:t>:</w:t>
      </w:r>
    </w:p>
    <w:tbl>
      <w:tblPr>
        <w:tblW w:w="10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7002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0.4pt;height:61.2pt" filled="f" o:ole="">
                  <v:imagedata r:id="rId12" o:title=""/>
                </v:shape>
                <o:OLEObject Type="Embed" ProgID="" ShapeID="ole_rId11" DrawAspect="Content" ObjectID="_1678623377" r:id="rId11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pt;height:83.4pt" filled="f" o:ole="">
                  <v:imagedata r:id="rId14" o:title=""/>
                </v:shape>
                <o:OLEObject Type="Embed" ProgID="" ShapeID="ole_rId13" DrawAspect="Content" ObjectID="_652684185" r:id="rId13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4.8pt;height:79.8pt" filled="f" o:ole="">
                  <v:imagedata r:id="rId16" o:title=""/>
                </v:shape>
                <o:OLEObject Type="Embed" ProgID="" ShapeID="ole_rId15" DrawAspect="Content" ObjectID="_1201203238" r:id="rId15"/>
              </w:objec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 называется одна из технологий химического окрашивания металлов? 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425" w:hanging="0"/>
        <w:jc w:val="both"/>
        <w:rPr/>
      </w:pPr>
      <w:r>
        <w:rPr/>
        <w:t>Ответ: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здайте чертеж детали по следующему описанию: деталь представляет собой цилиндр диаметром 20 мм, длиной 80 мм, с обеих сторон которого сделаны выступы сечением 10х10, длиной 20 мм. </w:t>
      </w:r>
      <w:r>
        <w:rPr>
          <w:b/>
          <w:sz w:val="24"/>
          <w:szCs w:val="24"/>
        </w:rPr>
        <w:t>В средней части расположена круговая канавка шириной 4 мм и глубиной 3 мм.</w:t>
      </w:r>
    </w:p>
    <w:p>
      <w:pPr>
        <w:pStyle w:val="Style7"/>
        <w:spacing w:lineRule="auto" w:line="312"/>
        <w:ind w:lef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5785"/>
      </w:tblGrid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УБИЛА ДЛЯ ПРОСЕЧКИ МЕТАЛ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ол заострения зубил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зуби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35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твердой стал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4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стали средней твердост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6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алюминия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7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Для меди и латун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в каких случаях нормализация может заменить отжиг, а в каких - закалку:</w:t>
      </w:r>
    </w:p>
    <w:p>
      <w:pPr>
        <w:pStyle w:val="Normal"/>
        <w:ind w:left="425" w:hanging="0"/>
        <w:rPr/>
      </w:pPr>
      <w:r>
        <w:rPr>
          <w:b/>
          <w:sz w:val="24"/>
          <w:szCs w:val="24"/>
          <w:lang w:val="ru-RU"/>
        </w:rPr>
        <w:t>Ответ: 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/>
        </w:rPr>
        <w:t>На валу электродвигателя скорость вращения ведуще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 = 300 об/мин и 8 зубьев на ведущем зубчатом колесе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. Рассчитайте скорость вращения ведомо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, если у него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 = 24 зуба.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212"/>
      </w:tblGrid>
      <w:tr>
        <w:trPr/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ЛИФОВАЛЬНЫЕ МАТЕРИАЛЫ ДЛЯ ШКУРК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риал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Электрокорунд (Э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обработки древесины, фанеры, кож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Карбид кремния (КЧ, КЗ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обработки углеродистой и легированной стали, ковкого чугуна, древесины различных поро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Кремень (КР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обработки чугуна, бронзы, алюминия, пластмассы, мрамора, гранита, стеклодревесины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к называется зубило с плоской и закругленной частью, применяемое для обработки кромок заклепочных швов металлического изделия? Впишите буквы в пустые клетки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вет: </w:t>
      </w:r>
      <w:r>
        <w:rPr>
          <w:lang w:val="ru-RU" w:eastAsia="en-US"/>
        </w:rPr>
        <w:drawing>
          <wp:inline distT="0" distB="0" distL="0" distR="0">
            <wp:extent cx="1714500" cy="6400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379855</wp:posOffset>
                </wp:positionH>
                <wp:positionV relativeFrom="paragraph">
                  <wp:posOffset>175260</wp:posOffset>
                </wp:positionV>
                <wp:extent cx="2178685" cy="3625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28.55pt;mso-wrap-distance-left:9pt;mso-wrap-distance-right:9pt;mso-wrap-distance-top:0pt;mso-wrap-distance-bottom:0pt;margin-top:13.8pt;mso-position-vertical-relative:text;margin-left:108.6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ля нарезания на токарном-винторезном станке внутренней резьбы метчиком можно использовать слесарный вороток, который насаживают на квадратный хвостовик метчика. Метчик поджимают центром, установленным в пиноли задней бабки, а рукоятка упирается при этом в суппорт. Такой способ подачи метчика допускается: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3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6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8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0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2 мм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ругих случаях в резцедержатель устанавливают дополнительный держатель с центром и упорную планку; метчик поджимают центром, а рукоятку метчика упирают в планку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О чем идет речь?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Небольшие пластины овальной формы. С их помощью придают дополнительную прочность клеевому соединению. Применяются в мебельном производстве для соединения двух щитов под прямым углом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</w:t>
      </w:r>
      <w:r>
        <w:rPr>
          <w:lang w:val="ru-RU" w:eastAsia="en-US"/>
        </w:rPr>
        <w:drawing>
          <wp:inline distT="0" distB="0" distL="0" distR="0">
            <wp:extent cx="1859280" cy="12877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Решите анаграмму, расставив буквы в правильной последовательности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 xml:space="preserve">РЭЗИТУКЯС – метод изготовления изделий или полуфабрикатов, заключающийся в выдавливании пластичного материала через канал профилирующего инструмента. 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Нарисуйте:</w:t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стоячий фальцевый шов (двойной вертикальный фальц),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730</wp:posOffset>
                </wp:positionH>
                <wp:positionV relativeFrom="paragraph">
                  <wp:posOffset>22225</wp:posOffset>
                </wp:positionV>
                <wp:extent cx="1805940" cy="48006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1.7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лежачий фальцевый шов (двойной горизонтальный фальц)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30</wp:posOffset>
                </wp:positionH>
                <wp:positionV relativeFrom="paragraph">
                  <wp:posOffset>46355</wp:posOffset>
                </wp:positionV>
                <wp:extent cx="1805940" cy="48006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3.6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color w:val="222222"/>
          <w:sz w:val="24"/>
          <w:szCs w:val="24"/>
          <w:shd w:fill="FFFFFF" w:val="clear"/>
          <w:lang w:val="ru-RU"/>
        </w:rPr>
        <w:t>Вам необходимо подсветить собранную из конструктора крепость. Необходимо, чтобы маяк горел и башни светились. Питание - от батареек. Всего понадобится не более четырех светодиодов. Какую схему посоветуете? Нарисуйте: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/>
        <w:t>Закончите формулы, заполнив таблицу: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839"/>
        <w:gridCol w:w="3397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99970" cy="86804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19300" cy="124333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35400</wp:posOffset>
            </wp:positionH>
            <wp:positionV relativeFrom="paragraph">
              <wp:posOffset>221615</wp:posOffset>
            </wp:positionV>
            <wp:extent cx="1800860" cy="1191260"/>
            <wp:effectExtent l="0" t="0" r="0" b="0"/>
            <wp:wrapSquare wrapText="bothSides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ru-RU"/>
        </w:rPr>
        <w:t>Как изменится напряжение (</w:t>
      </w:r>
      <w:r>
        <w:rPr>
          <w:b/>
          <w:sz w:val="24"/>
          <w:szCs w:val="24"/>
        </w:rPr>
        <w:t>U</w:t>
      </w:r>
      <w:r>
        <w:rPr>
          <w:b/>
          <w:sz w:val="24"/>
          <w:szCs w:val="24"/>
          <w:lang w:val="ru-RU"/>
        </w:rPr>
        <w:t>) на реостате при увеличении сопротивления (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lang w:val="ru-RU"/>
        </w:rPr>
        <w:t>) путем перемещения ползунка реостата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увелич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не измен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U </w:t>
      </w:r>
      <w:r>
        <w:rPr>
          <w:sz w:val="24"/>
          <w:szCs w:val="24"/>
          <w:lang w:val="ru-RU"/>
        </w:rPr>
        <w:t>уменьшится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.С помощью каких передач из числа приведенных осуществляется передача движения от электродвигателя к шпинделю горизонтально-фрезерного станка? Выберите все правильные ответы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еч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убчат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рикцион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менной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чему в настоящее время большое внимание уделяется биопластмассам? Напишите: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каким током срабатывания должен быть установлен предохранитель на электрическом щитке квартиры, если напряжение сети равно 220 В и одновременно включены потребители: стиральная машина мощностью 2 кВт, СВЧ-печь мощностью 1 кВт, холодильник мощностью 200 Вт, телевизор мощностью 200 Вт, утюг мощностью 1 кВт, компьютерная техника мощностью 200 Вт, осветительные приборы мощностью 600 Вт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6 А. 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ворческое задание: Сконструируйте вешалку для полотенец для детского сада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Составьте эскиз вешалки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 xml:space="preserve">Оборудование _________________________________________________________________ 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Style7"/>
        <w:rPr/>
      </w:pPr>
      <w:r>
        <w:rPr/>
        <w:t>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редложите вид отделки данного изделия.</w:t>
      </w:r>
    </w:p>
    <w:p>
      <w:pPr>
        <w:pStyle w:val="Style7"/>
        <w:rPr/>
      </w:pPr>
      <w:r>
        <w:rPr/>
        <w:t>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lineRule="auto" w:line="312" w:before="0" w:after="0"/>
        <w:ind w:left="709" w:hanging="360"/>
        <w:contextualSpacing/>
        <w:rPr>
          <w:sz w:val="28"/>
          <w:szCs w:val="28"/>
        </w:rPr>
      </w:pPr>
      <w:r>
        <w:rPr/>
        <w:t>Учитывается дизайн готового изделия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</wp:posOffset>
                </wp:positionH>
                <wp:positionV relativeFrom="paragraph">
                  <wp:posOffset>-15240</wp:posOffset>
                </wp:positionV>
                <wp:extent cx="6271260" cy="53568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535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ск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421.8pt;mso-wrap-distance-left:9.05pt;mso-wrap-distance-right:9.05pt;mso-wrap-distance-top:0pt;mso-wrap-distance-bottom:0pt;margin-top:-1.2pt;mso-position-vertical-relative:text;margin-left: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ск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56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19-10-01T01:41:00Z</dcterms:modified>
  <cp:revision>45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